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Trigonometric Functions:  Session 3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03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inds on 25</w:t>
            </w:r>
          </w:p>
          <w:p>
            <w:pPr>
              <w:pStyle w:val="Timetext"/>
              <w:rPr/>
            </w:pPr>
            <w:r>
              <w:rPr/>
              <w:t>Action 145</w:t>
            </w:r>
          </w:p>
          <w:p>
            <w:pPr>
              <w:pStyle w:val="Timetext"/>
              <w:rPr/>
            </w:pPr>
            <w:r>
              <w:rPr/>
              <w:t>Consolidate 2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3.25 hours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Build content knowledge of radian measure, as well as the characteristics and rates of change of trigonometric functions through a parallel task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Develop a parallel task based on a specific learning goal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cemat chart paper and marker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BR and graphing calculator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BLM 3.1 (Parallel Task involving CBRs)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BLM 3.2 Making and Using a Radian Wheel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g Ideas of Trigonometric Function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urriculum Document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i/>
                <w:i/>
              </w:rPr>
            </w:pPr>
            <w:r>
              <w:rPr>
                <w:i/>
                <w:sz w:val="14"/>
                <w:szCs w:val="14"/>
              </w:rPr>
              <w:t>What’s Important (Personal) Book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lacemat </w:t>
            </w:r>
          </w:p>
          <w:p>
            <w:pPr>
              <w:pStyle w:val="DayTableTextwSpace"/>
              <w:rPr/>
            </w:pPr>
            <w:r>
              <w:rPr/>
              <w:t xml:space="preserve">Activate prior knowledge by asking group members to record all of the different real world phenomena which involve trigonometric functions. 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Shar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Participants share their list of contexts.  Collate and highlight trigonometric functions principle that </w:t>
            </w:r>
            <w:r>
              <w:rPr>
                <w:i/>
              </w:rPr>
              <w:t>modeling real phenomena with trigonometric functions requires radians</w:t>
            </w:r>
            <w:r>
              <w:rPr/>
              <w:t>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fer to CLIPS Career Connections, Resource Icon in Periodic &amp; Sine Functions &amp; Their Transformations </w:t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icipants may list the ferris wheel example.  Be sure to probe to uncover if context involves a focus on degrees vs radians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 xml:space="preserve">Pairs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arallel Ta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nts will be provided with a choice of graphs, including a </w:t>
            </w:r>
            <w:r>
              <w:rPr>
                <w:i/>
                <w:sz w:val="20"/>
                <w:szCs w:val="20"/>
              </w:rPr>
              <w:t>make your 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raph</w:t>
            </w:r>
            <w:r>
              <w:rPr>
                <w:sz w:val="20"/>
                <w:szCs w:val="20"/>
              </w:rPr>
              <w:t xml:space="preserve"> choice (BLM 3.1).  Participants will create the graph using the CBR and describe the walk for the given the graph. 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nts share their choice of graph and things that they considered before, during and after they walked to create the graph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nts make connections to the big idea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ators share their process for developing the parallel task, including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on beginning with the big ide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 a learning goal based on the overall and/or specific expecta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ing an existing task with using a new lens (e.g. Hula Hoop activity from TIPS)</w:t>
            </w:r>
          </w:p>
          <w:p>
            <w:pPr>
              <w:pStyle w:val="DayTableSubHead"/>
              <w:spacing w:before="0" w:after="0"/>
              <w:rPr/>
            </w:pPr>
            <w:r>
              <w:rPr>
                <w:u w:val="singl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Demonstration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Demonstration radian wheel activity.  Make connections to real world phenomena. (BLM 3.2)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arallel Ta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 choose a big idea and select an overall with appropriate specific expectation(s) from a Trigonometric Functions strand.  Participants consider the potential misconceptions / struggles / partial understandings that students have for the selected expectations.  They create a learning goal and an appropriate parallel task that addresses the areas of difficulty for stud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nsider the following scaffolding questions: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How do you know that you won’t start walking from ….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ill you always walk in one direction?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hat if you were waking fast, how would the graph change?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ncepts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tes of change (constant, changing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sz w:val="14"/>
                <w:szCs w:val="14"/>
              </w:rPr>
              <w:t>Characteristics of trig functions (periodic, max / min, intervals of increase / decrease, points of inflection or not, other?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Consider Scaffolding Questions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at did you think when you first saw the two representations of the circumference of the circle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w did the number of radians in a circle/half circle surprise you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w can you use the circumference of the circle formula to draw some conclusions?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Can you find a way to label the fold lines?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3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Reflec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ticipants record their understandings of the day’s activity in their </w:t>
            </w:r>
            <w:r>
              <w:rPr>
                <w:i/>
                <w:sz w:val="20"/>
                <w:szCs w:val="20"/>
              </w:rPr>
              <w:t>What’s Important Book</w:t>
            </w:r>
            <w:r>
              <w:rPr>
                <w:sz w:val="20"/>
                <w:szCs w:val="20"/>
              </w:rPr>
              <w:t>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e most important thing about a radian? Or an angle? Or 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 most important thing about creating a parallel task focused on trigonometric functions?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4"/>
                <w:szCs w:val="14"/>
                <w:lang w:val="en-US"/>
              </w:rPr>
              <w:t xml:space="preserve">Assessment Connections / Observation / Anecdotal </w:t>
            </w:r>
            <w:r>
              <w:rPr>
                <w:rFonts w:cs="Arial" w:ascii="Arial" w:hAnsi="Arial"/>
                <w:color w:val="0000FF"/>
                <w:sz w:val="14"/>
                <w:szCs w:val="14"/>
                <w:lang w:val="en-US"/>
              </w:rPr>
              <w:t>Observe and record participants’ reflections noting any misconceptions, and/or exemplars that can be shared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Differentiated Reflection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  <w:t>What things would you like to discuss during the Coaching sessions?</w:t>
            </w:r>
          </w:p>
          <w:p>
            <w:pPr>
              <w:pStyle w:val="DayTableTextwSpace"/>
              <w:rPr/>
            </w:pPr>
            <w:r>
              <w:rPr/>
              <w:t>Journal: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Given what I have learned today during my breakout session, what is challenging my beliefs about teaching trigonometric functions?  What new learning do I believe has helped me shift my practice?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"/>
        </w:tabs>
        <w:ind w:left="288" w:hanging="14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4"/>
        <w:szCs w:val="1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44" w:hanging="144"/>
      </w:pPr>
      <w:rPr>
        <w:rFonts w:ascii="Wingdings" w:hAnsi="Wingdings" w:cs="Wingdings" w:hint="default"/>
        <w:sz w:val="14"/>
        <w:szCs w:val="14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Arial Unicode M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41z1">
    <w:name w:val="WW8Num41z1"/>
    <w:qFormat/>
    <w:rPr>
      <w:rFonts w:ascii="Courier New" w:hAnsi="Courier New" w:cs="Arial Unicode MS"/>
    </w:rPr>
  </w:style>
  <w:style w:type="character" w:styleId="WW8Num41z2">
    <w:name w:val="WW8Num41z2"/>
    <w:qFormat/>
    <w:rPr>
      <w:rFonts w:ascii="Wingdings" w:hAnsi="Wingdings" w:cs="Arial Unicode MS"/>
    </w:rPr>
  </w:style>
  <w:style w:type="character" w:styleId="WW8Num41z3">
    <w:name w:val="WW8Num41z3"/>
    <w:qFormat/>
    <w:rPr>
      <w:rFonts w:ascii="Symbol" w:hAnsi="Symbol" w:cs="Wingdings"/>
    </w:rPr>
  </w:style>
  <w:style w:type="character" w:styleId="WW8Num42z0">
    <w:name w:val="WW8Num42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Arial Unicode MS"/>
    </w:rPr>
  </w:style>
  <w:style w:type="character" w:styleId="WW8Num42z3">
    <w:name w:val="WW8Num42z3"/>
    <w:qFormat/>
    <w:rPr>
      <w:rFonts w:ascii="Symbol" w:hAnsi="Symbol" w:cs="Wingdings"/>
    </w:rPr>
  </w:style>
  <w:style w:type="character" w:styleId="WW8Num43z0">
    <w:name w:val="WW8Num43z0"/>
    <w:qFormat/>
    <w:rPr>
      <w:rFonts w:ascii="Wingdings" w:hAnsi="Wingdings" w:cs="Wingdings"/>
      <w:sz w:val="14"/>
      <w:szCs w:val="1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6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3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8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7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1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9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0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2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9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3:55:00Z</dcterms:created>
  <dc:creator>Ilana</dc:creator>
  <dc:description/>
  <cp:keywords/>
  <dc:language>en-US</dc:language>
  <cp:lastModifiedBy>Information Systems</cp:lastModifiedBy>
  <cp:lastPrinted>2008-08-25T16:21:00Z</cp:lastPrinted>
  <dcterms:modified xsi:type="dcterms:W3CDTF">2009-07-25T13:55:00Z</dcterms:modified>
  <cp:revision>2</cp:revision>
  <dc:subject/>
  <dc:title>Unit </dc:title>
</cp:coreProperties>
</file>